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3 3.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nt and this permission noticnt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632736 change the window class of entry from INPUT_OUTPUT to INPUT_ONLY 632936 gtkcellrenderer gdkrgba changes not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license_type gtk_about_dialog_set_license_typ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_about_dialog_add_credit_section gtk_show_about_dialog SUBSECTION Standard&gt; GTK_ABOUT_DIALOG GTK_IS_ABOUT_DIALOG GTK_TYPE_ABOUT_DIALOG GTK_ABOUT_DIALOG_CLASS GTK_IS_ABOUT_DIALOG_CLAS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qui, mantendo copyright acima. gtk/gtkaboutdialog.c:3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8 Oslash 0x0000d9 Ugrave 0x0000da Uacute 0x0000db Ucircumflex 0x0000dc Udiaeresis 0x0000dd Yacute 0x0000d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GDK_AVAILABLE_IN_ALL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GTK_API_VERSION@-@LT_CURRENT_MINUS_AGE@.dll" VALUE "ProductName", "GTK+" VALUE "ProductVersion", "@GTK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L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ébastien Wilmet</w:t>
      </w:r>
    </w:p>
    <w:p>
      <w:pPr>
        <w:pStyle w:val="Normal"/>
        <w:spacing w:lineRule="exact" w:line="420"/>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Nguyễn Thái Ngọc Duy &lt;pclouds@gmx.net&gt;, 2002. Clytie Siddall &lt;clytie@riverland.net.au&gt;, 2005-2010. Trần Ngọc Quân &lt;vnwildma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Hoang Ngoc Tu &lt;hntu@gmx.de&gt;, 2000-2002. Joern v. Kattchee &lt;kattchee@cs.tu-berlin.de&gt;, 2000-2002. Nguyễn Thái Ngọc Duy &lt;pclouds@gmail.com&gt;, 2002-2004,2007-2009,2011-2013. Clytie Siddall &lt;clytie@riverland.net.au&gt;, 2005-2010. Trần Ngọc Quân &lt;vnwildma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on Vib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10-01 15:41-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10-01 15:54-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properties package Nuno Ferreira &lt;nmrf@rnl.ist.utl.pt&gt;, 1999.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 package Nuno Ferreira &lt;nmrf@rnl.ist.utl.pt&gt;, 1999. Tiago Santos &lt;tiagofsantos81@sapo.pt&gt;, 2014 - 2016. Duarte Loreto &lt;happyguy_pt@hotmail.com&gt;, 2001, 2002, 2003, 2004, 2005, 2006, 2007, 2008, 2009, 2010, 2011, 2012, 2013, 2014. Pedro Albuquerque &lt;palbuquerque73@gmail.com&gt;, 2015.</w:t>
      </w:r>
    </w:p>
    <w:p>
      <w:pPr>
        <w:pStyle w:val="Normal"/>
        <w:spacing w:lineRule="exact" w:line="420"/>
        <w:rPr/>
      </w:pPr>
      <w:r>
        <w:rPr>
          <w:rFonts w:cs="Arial" w:ascii="Arial" w:hAnsi="Arial"/>
          <w:color w:val="000000"/>
          <w:sz w:val="20"/>
          <w:szCs w:val="20"/>
          <w:shd w:fill="FFFFFF" w:val="clear"/>
        </w:rPr>
        <w:t>Copyright © 2000-2010 Free Software Foundation, Inc. This file is distributed under the same license as the gtk+ package.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lgimantas Margevičius &lt;margevicius.algimantas@gmail.com&gt;, 2012.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 Jordi Serratosa &lt;jordis@softcatala.cat&gt;, 2012, 2017. Gil Forcada &lt;gilforcada@guifi.net&gt;, 2011-2014. Benet R.i Camps &lt;benny@softcatala.org&gt;, 2015 Jordi Mas &lt;jmas@softcatala.org&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6</w:t>
      </w:r>
    </w:p>
    <w:p>
      <w:pPr>
        <w:pStyle w:val="Normal"/>
        <w:spacing w:lineRule="exact" w:line="420"/>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8.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8. Wojciech Szczęsny &lt;wszczesny@aviary.pl&gt;, 2013.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𐑒𐑪𐑐𐑦𐑮𐑲𐑑 𐑕𐑑𐑮𐑦𐑙"</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Leelawadee UI" w:hAnsi="Leelawadee UI" w:cs="Leelawadee UI"/>
          <w:color w:val="000000"/>
          <w:sz w:val="20"/>
          <w:sz w:val="20"/>
          <w:szCs w:val="20"/>
          <w:shd w:fill="FFFFFF" w:val="clear"/>
        </w:rPr>
        <w:t>ខ្សែ</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អក្សរ</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খনি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ېكىس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رشته حقوق‌رونوش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Հեղինակային իրավունքի մասին տո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атри ҳуқуқи муалли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Копирайт са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Șir despre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autorskog prava"</w:t>
      </w:r>
    </w:p>
    <w:p>
      <w:pPr>
        <w:pStyle w:val="Normal"/>
        <w:spacing w:lineRule="exact" w:line="420"/>
        <w:rPr/>
      </w:pPr>
      <w:r>
        <w:rPr>
          <w:rFonts w:cs="Arial" w:ascii="Arial" w:hAnsi="Arial"/>
          <w:color w:val="000000"/>
          <w:sz w:val="20"/>
          <w:szCs w:val="20"/>
          <w:shd w:fill="FFFFFF" w:val="clear"/>
        </w:rPr>
        <w:t>Copyright string" msgstr "Tekst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reang na còrach-lethbh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om prá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irajta ĉ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na d'os dreito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2.6&lt;/p&gt; div&gt; hr&gt; div class="refsect2"&gt; a name="GtkAboutDialog--documenters"&gt;&lt;/a&gt;&lt;h3&gt;The &lt;code class="literal"&gt;“documenters”&lt;/code&gt; property&lt;/h3&gt; pre class="programlisting"&gt; “documenters” &lt;a href="https://developer.gnome.org/glib/unstable/glib-String-Utility-Functions.html#GStrv"&gt;&lt;span class="type"&gt;GStrv&lt;/span&gt;&lt;/a&gt;&lt;/pre&gt; p&gt;The people documenting the program, as a &lt;a href="https://developer.gnome.org/glib/unstable/glib-Standard-Macros.html#NULL:CAPS"&gt;&lt;code class="literal"&gt;NULL&lt;/code&gt;&lt;/a&gt;-terminated array of strings. Each string may contain email addresses and URLs, which will be displayed as links, see the introduction for more details.&lt;/p&gt; p&gt;Flags: Read / Write&lt;/p&gt; p class="since"&gt;Since: 2.6&lt;/p&gt; div&gt; hr&gt; div class="refsect2"&gt; a name="GtkAboutDialog--license"&gt;&lt;/a&gt;&lt;h3&gt;The &lt;code class="literal"&gt;“license”&lt;/code&gt; property&lt;/h3&gt;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information for the program"), NULL, GTK_PARAM_READWRITE | G_PARAM_EXPLICIT_NOTIFY);</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Leelawadee UI" w:hAnsi="Leelawadee UI" w:cs="Leelawadee UI"/>
          <w:color w:val="000000"/>
          <w:sz w:val="20"/>
          <w:sz w:val="20"/>
          <w:szCs w:val="20"/>
          <w:shd w:fill="FFFFFF" w:val="clear"/>
        </w:rPr>
        <w:t>ព័ត៌មាន</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សម្រាប់</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កម្មវិ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এপ্লিকেচন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খ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پروگراممىنى</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ئ</w:t>
      </w:r>
      <w:r>
        <w:rPr>
          <w:rFonts w:ascii="Arial" w:hAnsi="Arial" w:cs="Arial"/>
          <w:color w:val="000000"/>
          <w:sz w:val="20"/>
          <w:sz w:val="20"/>
          <w:szCs w:val="20"/>
          <w:shd w:fill="FFFFFF" w:val="clear"/>
          <w:rtl w:val="true"/>
        </w:rPr>
        <w:t>ۇچۇ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اطلاعات حقوق‌رونوشت برا</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برنامه</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рограмма үчүн копирайт маалы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програ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ттилооти ҳуқуқи муаллиф барои барно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pPr>
      <w:r>
        <w:rPr>
          <w:rFonts w:cs="Arial" w:ascii="Arial" w:hAnsi="Arial"/>
          <w:color w:val="000000"/>
          <w:sz w:val="20"/>
          <w:szCs w:val="20"/>
          <w:shd w:fill="FFFFFF" w:val="clear"/>
        </w:rPr>
        <w:t>Copyright information for the program" msgstr "Upphovsrätts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h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ci o autorskim pravima programa"</w:t>
      </w:r>
    </w:p>
    <w:p>
      <w:pPr>
        <w:pStyle w:val="Normal"/>
        <w:spacing w:lineRule="exact" w:line="420"/>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irajtaj informoj pri la progra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ācija par programmas autortiesībā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pPr>
      <w:r>
        <w:rPr>
          <w:rFonts w:cs="Arial" w:ascii="Arial" w:hAnsi="Arial"/>
          <w:color w:val="000000"/>
          <w:sz w:val="20"/>
          <w:szCs w:val="20"/>
          <w:shd w:fill="FFFFFF" w:val="clear"/>
        </w:rPr>
        <w:t>Copyright information for the program" msgstr "Informácie o autorskom práve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ções de direitos autorais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os dreitos de copia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autorskog prava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Fiosrachadh air còir-lethbhreac a’ phrògr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m Bä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erger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n" POT-Creation-Date: 2018-02-21 09:29+0000\n" PO-Revision-Date: 2018-02-23 17:3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Sok Sophea &lt;sophea@khmeros.info&gt;, 2012. msgid "" msgstr "" Project-Id-Version: po-properties_gtk30-properties-km\n" Report-Msgid-Bugs-To: http://bugzilla.gnome.org/enter_bug.cgi?product=gtk" 2b&amp;keywords=I18N+L10N&amp;component=general\n" POT-Creation-Date: 2012-10-02 17:34+0000\n" PO-Revision-Date: 2012-10-01 08:22+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Khoem Sokhem &lt;khoemsokhem@khmeros.info&gt;, 2012. msgid "" msgstr "" Project-Id-Version: po_gtk30-km\n" Report-Msgid-Bugs-To: http://bugzilla.gnome.org/enter_bug.cgi?product=gtk" 2b&amp;keywords=I18N+L10N&amp;component=general\n" POT-Creation-Date: 2012-10-02 17:34+0000\n" PO-Revision-Date: 2012-04-05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6+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GunChleoc &lt;fios@foramnagaidhlig.net&gt;, 2014, 2015, 2016, 2017, 2018. msgid "" msgstr "" Project-Id-Version: gtk+3.0\n" Report-Msgid-Bugs-To: \n" POT-Creation-Date: 2018-02-21 09:30+0000\n" PO-Revision-Date: 2018-02-23 17:2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a Verou, http://lea.verou.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Trow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Ömerjan Tursunqasim &lt;omarjan14@qq.com&gt;, 2008.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0. msgid "" msgstr "" Project-Id-Version: ast\n" Report-Msgid-Bugs-To: \n" POT-Creation-Date: 2010-10-01 15:41-0400\n" PO-Revision-Date: 2010-07-28 12:5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uza Software Foundation &lt;info@translate.org.za&gt;, 2004 F Wolff &lt;friedel@translate.org.za&gt;, 2008, 2009, 2010, 2011, 2013, 2015. msgid "" msgstr "" Project-Id-Version: gtk+ 2.6-branch\n" Report-Msgid-Bugs-To: \n" POT-Creation-Date: 2018-01-21 22:49+0000\n" PO-Revision-Date: 2018-01-24 13:34+0200\n" Last-Translator: Pieter Schoeman &lt;pieter@sonbesie.co.za&gt;\n" Language-Team: translate-discuss-af@lists.sourceforge.net\n" Language: af\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8-08-20 15:07+0000\n" PO-Revision-Date: 2018-08-21 23:50+0800\n" Last-Translator: Cheng-Chia Tseng &lt;pswo10680@gmail.com&gt;\n" Language-Team: &lt;&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4-09-14 06:34+0800\n" PO-Revision-Date: 2014-09-14 06:34+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tk+-properties\n" Report-Msgid-Bugs-To: http://bugzilla.gnome.org/enter_bug.cgi?product=gtk%" 2b&amp;keywords=I18N+L10N&amp;component=general\n" POT-Creation-Date: 2011-09-15 14:44+0000\n" PO-Revision-Date: 2011-09-15 18: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TK+ Team and others. See AUTHORS This file is distributed under the same license as the 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wecha localisation team&lt;localization@swecha.net&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8-09-02 17:18+0000\n" PO-Revision-Date: 2018-09-02 20:38+0200\n" Last-Translator: gogo &lt;trebelnik2@gmail.com&gt;\n" Language-Team: Croatian &lt;lokalizacija@linux.hr&gt;\n" Language: hr\n" MIME-Version: 1.0\n" Content-Type: text/plain; charset=UTF-8\n" Content-Transfer-Encoding: 8bit\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8-09-02 18:39+0000\n" PO-Revision-Date: 2018-09-02 23:14+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This file is distributed under the same license as the gtk+ package Alex Sandro Queiroz e Silva &lt;asandro@lcg.dc.ufc.br&gt;, 1999. Alex Camacho Castilho &lt;gnomebr@uol.com.br&gt;, 2004. Gustavo Noronha Silva &lt;kov@debian.org&gt;, 2004. Afonso Celso Medina &lt;medina@maua.br&gt;, 2004-2005. Raphael Higino &lt;In Memoriam&gt;, 2006. Pedro Vaz Mello de Medeiros &lt;pedrovmm@gmail.com&gt;, 2007. Fábio Nogueira &lt;deb-user-ba@ubuntu.com&gt;, 2008. Henrique P Machado &lt;zehrique@gmail.com&gt;, 2008. Rodrigo L. M. Flores &lt;mail@rodrigoflores.org&gt;, 2009. Vladimir Melo &lt;vmelo@gnome.org&gt;, 2009. Leonardo Ferreira Fontenelle &lt;leonardof@gnome.org&gt;, 2006-2009. Gabriel F. Vilar &lt;cogu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Alex Sandro Queiroz e Silva &lt;asandro@lcg.dc.ufc.br&gt;, 1999. Afonso Celso Medina &lt;medina@maua.br&gt;, 2004, 2005. Leonardo Ferreira Fontenelle &lt;leonardof@gnome.org&gt;, 2006, 2008, 2009. Og Maciel &lt;ogmaciel@gnome.org&gt;, 2007, 2011.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tk+'s COPYRIGHT HOLDER This file is distributed under the same license as the gtk+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m Bäder &lt;mail@baed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Borislav Aleksandrov &lt;B.Aleksandrov@CNsys.bg&gt;, 2002. Yanko Kaneti &lt;yaneti@declera.com&gt;, 2002. Vladimir Petkov &lt;kaladan@gmail.com&gt;, 2004, 2005. Alexander Shopov &lt;ash@kambanaria.org&gt;, 2005, 2006, 2007, 2008, 2009, 2010, 2011. Alexander Shopov &lt;ash@kambanaria.org&gt;, 2012, 2013. Damyan Ivanov &lt;dam+gnome@ktnx.net&gt;, 2010.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Gräß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even van der He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s COPYRIGHT HOLDER This file is distributed under the same license as the gtk+ package. Daniel Martínez &lt;dmartinez@src.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Olivier Fourdan &lt;ofourd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UI's COPYRIGHT HOLDER This file is distributed under the same license as the Gtk-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 authors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zation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12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re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hugh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distributed under the same license as the gtk+ package. Matthias Clasen &lt;mclasen@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 Mike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GTK authors. This file is distributed under the same license as the GTK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Roozbeh Pournader &lt;roozbeh@farsiweb.info&gt;, 2000, 2002, 2003, 2004, 2005. Meelad Zakaria &lt;meelad@bamdad.org&gt;, 2005. Mahyar Moghimi &lt;mahyar.moqimi@gmail.com&gt;, 2010. Ali Yousefi Sabzevar &lt;aysabzevar@gmail.com&gt;, 2010. Arash Mousavi &lt;mousavi.arash@gmail.com&gt;, 2011,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tk+'s COPYRIGHT HOLDER This file is distributed under the same license as the gtk+ package. kizito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Otte &lt;otte@gnome.o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 Borislav Aleksandrov &lt;B.Aleksandrov@CNsys.bg&gt;, 2002. Yanko Kaneti &lt;yaneti@declera.com&gt;, 2002. Rostislav Raikov &lt;zbrox@i-space.org&gt;, 2004. Vladimir Petkov &lt;kaladan@gmail.com&gt;, 2004, 2005. Alexander Shopov &lt;ash@kambanaria.org&gt;, 2005, 2006, 2007, 2008, 2009, 2010, 2011, 2012, 2013.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tk%2b&amp;component=general\n" POT-Creation-Date: 2010-05-16 01:34+0000\n" PO-Revision-Date: 2010-05-16 16:0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dej Borovšak &lt;tadebo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tk+ package. Guillaume SAVATON &lt;llumeao@gmail.com&gt;, 2007.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Michael MORONI &lt; &gt;, 2011. Tiffany ANTOPOLSKI &lt;tiffany.antopolski@gmail.com&gt;, 2011, 2012.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10-01 15:54-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10-01 15:41-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10-01 15:54-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Erdal Ronahî &lt;erdal dot ronahi at gmail dot com&gt;, 2010. Erdal Ronahî &lt;erdal dot ronahi at gmail dot com&gt;, 2011. Erdal Ronahî &lt;erdal dot ronahi at gmail dot com&gt;, 2011. Erdal Ronahî &lt;erdal dot ronahi at gmail dot com&gt;, 2011. msgid "" msgstr "" Project-Id-Version: ku\n" Report-Msgid-Bugs-To: \n" POT-Creation-Date: 2010-12-23 13:45+0100\n" PO-Revision-Date: 2011-03-13 21:51+0200\n" Last-Translator: Erdal Ronahî &lt;erdal dot ronahi at gmail dot com&gt;\n" Language-Team: Kurdish Team http://pckurd.net\n" Language: ku\n" MIME-Version: 1.0\n" Content-Type: text/plain; charset=UTF-8\n" Content-Transfer-Encoding: 8bit\n" Plural-Forms: nplurals=2; plural= 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tk+ package. Kizito Birabwa &lt;kbirabwa@yahoo.co.u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ndation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agNet &lt;magnet@magnet-i.com&gt;, 2004. Ankit Patel &lt;ankit644@yahoo.com&gt;, 2005, 2006. Ankit Patel &lt;ankit@redhat.com&gt;, 2007, 2009. Sweta Kothari &lt;swkothar@redhat.com&gt;, 2008, 2009, 2010, 2012, 2014. msgid "" msgstr "" Project-Id-Version: gtk+.master.gu\n" Report-Msgid-Bugs-To: http://bugzilla.gnome.org/enter_bug." cgi?product=gtk%2b&amp;keywords=I18N+L10N&amp;component=general\n" POT-Creation-Date: 2014-09-08 09:03+0000\n" PO-Revision-Date: 2014-09-08 16:13+0530\n" Last-Translator: \n" Language-Team: American English &lt;kde-i18n-doc@kde.org&gt;\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2012. Bruce Cowan &lt;bruce@bcowan.me.uk&gt;, 2009, 2010, 2011, 2012,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Bruce Cowan &lt;bruce@bcowan.me.uk&gt;, 2009, 2010, 2011, 2012, 2013, 2015. msgid "" msgstr "" Project-Id-Version: gtk+\n" Report-Msgid-Bugs-To: \n" POT-Creation-Date: 2016-09-09 20:44+0000\n" PO-Revision-Date: 2015-01-05 20:38+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10-01 15:54-0400\n" PO-Revision-Date: 2009-12-21 17:30+0100\n" Last-Translator: Iestyn Pryce &lt;dylunio@gmail.com&gt;\n" Language-Team: Cymraeg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ami Pesonen &lt;sampeson@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10-01 15:54-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uro Ashie</w:t>
      </w:r>
    </w:p>
    <w:p>
      <w:pPr>
        <w:pStyle w:val="Normal"/>
        <w:spacing w:lineRule="exact" w:line="420"/>
        <w:rPr/>
      </w:pPr>
      <w:r>
        <w:rPr>
          <w:rFonts w:cs="Arial" w:ascii="Arial" w:hAnsi="Arial"/>
          <w:color w:val="000000"/>
          <w:sz w:val="20"/>
          <w:szCs w:val="20"/>
          <w:shd w:fill="FFFFFF" w:val="clear"/>
        </w:rPr>
        <w:t>Copyright (C) 2003 THE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2011, 2012, 2013, 2014, 2015, 2016, 2017. Abderrahim Kitouni &lt;a.kitouni@gmail.com&gt;, 2012. msgid "" msgstr "" Project-Id-Version: gtk+.master\n" Report-Msgid-Bugs-To: http://bugzilla.gnome.org/enter_bug.cgi?product=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54-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41-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 xml:space="preserve">Copyright (C) 2000-2018 GTK+'s COPYRIGHT HOLDER This file is distributed under the same license as the GTK+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w:t>
      </w:r>
      <w:r>
        <w:rPr>
          <w:rFonts w:cs="Arial" w:ascii="Arial" w:hAnsi="Arial"/>
          <w:color w:val="000000"/>
          <w:sz w:val="20"/>
          <w:szCs w:val="20"/>
          <w:shd w:fill="FFFFFF" w:val="clear"/>
        </w:rPr>
        <w:t>n@263.net&gt;, 2001. Funda Wang &lt;fundawang@linux.net.cn&gt;, 2003, 2004. Yang Zhang &lt;zyangmath@gmail.com&gt;, 2007. Deng Xiyue &lt;manphiz@gmail.com&gt;, 2008, 2009. Funda Wang &lt;fundawang@gmail.com&gt;, 2008, 2009. Hinker &lt;hinkerliu@gmail.com&gt;, 2009, 2010. taijuin &lt;taijuin@gmail.com&gt;, 2010. Wei-Lun Chao &lt;chaoweilun@gmail.com&gt;, 2010. Chao-Hsiung Liao &lt;j_h_liau@yahoo.com.tw&gt;, 2012. Wylmer Wang &lt;wantinghard@gmail.com&gt;, 2010, 2014. Aron Xu &lt;aronxu@gnome.org&gt;, 2010, 2012. keyring &lt;keyrings@163.com&gt;, 2013. Tong Hui &lt;tonghuix@gmail.com&gt;, 2013, 2014. Mingye Wang &lt;arthur2e5@aosc.xyz&gt;, 2015. YunQiang Su &lt;wzssyqa@gmail.com&gt;, 2011, 2015. Boyuan Yang &lt;073plan@gmail.com&gt;, 2016. Zamir SUN &lt;sztsian@gmail.com&gt;, 2016.</w:t>
      </w:r>
    </w:p>
    <w:p>
      <w:pPr>
        <w:pStyle w:val="Normal"/>
        <w:spacing w:lineRule="exact" w:line="420"/>
        <w:rPr/>
      </w:pPr>
      <w:r>
        <w:rPr>
          <w:rFonts w:cs="Arial" w:ascii="Arial" w:hAnsi="Arial"/>
          <w:color w:val="000000"/>
          <w:sz w:val="20"/>
          <w:szCs w:val="20"/>
          <w:shd w:fill="FFFFFF" w:val="clear"/>
        </w:rPr>
        <w:t xml:space="preserve">Copyright (C) 2000-2017 gtk+.properties's COPYRIGHT HOLDER This file is distributed under the same license as the gtk+.properties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w:t>
      </w:r>
      <w:r>
        <w:rPr>
          <w:rFonts w:cs="Arial" w:ascii="Arial" w:hAnsi="Arial"/>
          <w:color w:val="000000"/>
          <w:sz w:val="20"/>
          <w:szCs w:val="20"/>
          <w:shd w:fill="FFFFFF" w:val="clear"/>
        </w:rPr>
        <w:t>. He Qiangqiang &lt;carton@263.net&gt;, 2001. Funda Wang &lt;fundawang@linux.net.cn&gt;, 2003, 2004. Deng Xiyue &lt;manphiz@gmail.com&gt;, 2007, 2008, 2009. Hinker Liu &lt;hinkerliu@gmail.com&gt;, 2010. Aron Xu &lt;aronxu@gnome.org&gt;, 2010, 2011. Wylmer Wang &lt;wantinghard@gmail.com&gt;, 2010-2014. wei Li &lt;lw124124@gmail.com&gt;, 2011. YunQiang Su &lt;wzssyqa@gmail.com&gt;, 2011, 2012. keyring &lt;keyrings@163.com&gt;, 2013. Tong Hui &lt;tonghuix@gmail.com&gt;, 2013, 2014.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aron Shahrabani &lt;sh.yaron@gmail.com&gt;, 2011,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 Yaron Shahrabani &lt;sh.yaron@gmail.com&gt;, 2011. Yosef Or Boczko &lt;yoseforb@gnome.org&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1. Ask Hjorth Larsen &lt;asklarsen@gmail.com&gt;, 2007, 08, 09, 10, 11, 12, 13, 14, 15, 16, 17, 18. scootergrisen, 2015, 2016. Konventioner: attribute -&gt; egenskab colormap -&gt; farvetabel directory -&gt; mappe entry -&gt; indtastningsfelt frame (i animation) -&gt; billede column) header -&gt; (kolonne)overskrift input -&gt; (til tider) indtastning label -&gt; etiket (med denne stavning) pixel -&gt; skærmpunkt, punkt, billedpunkt scroll bar -&gt; rulleskakt spin button -&gt; talkontrol toggle button -&gt; afkrydsningsknap widget -&gt; kontrol Nogle af de mere specielle grafiske udtryk er allerede oversat i Gim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tk+ package. Seán Ó Ceallaigh &lt;soc@users.sourceforge.net&gt;, 1999. Alastair McKinstry &lt;mckinstry@computer.org&gt;, 2004. Alan Horkan &lt;horkan@maths.tcd.ie&gt;, 2005.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pPr>
      <w:r>
        <w:rPr>
          <w:rFonts w:cs="Arial" w:ascii="Arial" w:hAnsi="Arial"/>
          <w:color w:val="000000"/>
          <w:sz w:val="20"/>
          <w:szCs w:val="20"/>
          <w:shd w:fill="FFFFFF" w:val="clear"/>
        </w:rPr>
        <w:t>Copyright (C) 1999-2002, 2004-2008, 2013 Free Software Foundation, Inc. Stefan Ondrejicka &lt;ondrej@idata.sk&gt;, 1999. Stanislav Visnovsky &lt;visnovsky@nenya.ms.mff.cuni.cz&gt;, 2001, 2002, 2004. Marcel Telka &lt;marcel@telka.sk&gt;, 2005. Pavol Šimo &lt;palo.simo@gmail.com&gt;, 2006-2008. Pavol Klačanský &lt;pavol@klacansky.com&gt;, 2013. Dušan Kazik &lt;prescott6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2011 the author(s) of GTK+.</w:t>
      </w:r>
    </w:p>
    <w:p>
      <w:pPr>
        <w:pStyle w:val="Normal"/>
        <w:spacing w:lineRule="exact" w:line="420"/>
        <w:rPr/>
      </w:pPr>
      <w:r>
        <w:rPr>
          <w:rFonts w:cs="Arial" w:ascii="Arial" w:hAnsi="Arial"/>
          <w:color w:val="000000"/>
          <w:sz w:val="20"/>
          <w:szCs w:val="20"/>
          <w:shd w:fill="FFFFFF" w:val="clear"/>
        </w:rPr>
        <w:t>Copyright (C) 1999, 2006, 2007, 2008, 2009, 2010, 2011, 2012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2. Pavol Klačanský &lt;pavol@klacansky.com&gt;, 2013. Dušan Kazik &lt;prescott66@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2012, 2013, 2014, 2015, 2016, 2017,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2009-18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2011. scootergrisen, 2015. Ask Hjorth Larsen &lt;asklarsen@gmail.com&gt;, 2007, 08, 09, 10, 11, 12, 13, 14, 15, 16, 17,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kostas:29Jan2004, move to properties, updated translation kostas:03Mar2004, one more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frolix68@yahoo.gr&gt;, 2003. Nikos Kannelopoulos &lt;nkan@panafonet.gr&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 wanderlust &lt;wanderlust@ukr.net&gt;, 2009. Korostil Daniel &lt;ted.korostiled@gmail.com&gt;, 2011, 2012. msgid "" msgstr "" Project-Id-Version: gtk+ 2.4.0\n" Report-Msgid-Bugs-To: \n" POT-Creation-Date: 2012-03-26 20:55+0300\n" PO-Revision-Date: 2012-03-26 21:00+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3, 2014, 2015, 2016. Yuri Chornoivan &lt;yurchor@ukr.net&gt;, 2014. msgid "" msgstr "" Project-Id-Version: gtk+\n" Report-Msgid-Bugs-To: \n" POT-Creation-Date: 2016-09-11 15:26+0000\n" PO-Revision-Date: 2016-09-20 00:0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12 Free Software Foundation, Inc. Spiros Papadimitriou &lt;spapadim+@cs.cmu.edu&gt;, 1999. Simos Xenitellis &lt;simos@hellug.gr&gt;, 1999, 2001, 2002. Nikos Charonitakis &lt;nikox@gmail.com&gt;, 2003, 2004, 2005, 2006, 2008. Nikos Kannelopoulos &lt;nkan@panafonet.gr&gt;, 2003. Kostas Papadimas &lt;pkst@gnome.org&gt;, 2002, 2003, 2004, 2005, 2006, 2007. Simos Xenitellis &lt;simos@gnome.org&gt;, 2006. Jennie Petoumenou &lt;epetoumenou@gmail.com&gt;, 2009. Simos Xenitellis &lt;simos@gnome.org&gt;, 2009. Jennie Petoumenou &lt;epetoumenou@gmail.com&gt;, 2010. Bakaoukas Nikolaos &lt;nikolaos.x1@gmail.com&gt;, 2010. Michael Kotsarinis &lt;mk73628@gmail.com&gt;, 2011. Dimitris Spingos (Δημήτρης Σπίγγος) &lt;dmtrs32@gmail.com&gt;, 2012. Dimitris Spingos (Δημήτρης Σπίγγος) &lt;dmtrs32@gmail.com&gt;, 2013, 2014, 2015. Efstathios Iosifidis &lt;iosifidis@opensuse.org&gt;, 2015. msgid "" msgstr "" Project-Id-Version: gtk+ 2.20.1.1\n" Report-Msgid-Bugs-To: \n" POT-Creation-Date: 2018-06-18 21:5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Free Software Foundation, Inc.</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Eu93 &lt;spoiala.marian@yahoo.com&gt;, 2010. Spoiala Marian &lt;spoiala.marian@yahoo.com&gt;, 2010, 2011. Ivona &lt;marian_me93@yahoo.com&gt;, 2011. OpenGL &lt;mihai_opengl@yahoo.com&gt;, 2010. msgid "" msgstr "" Project-Id-Version: gtk+-properties\n" Report-Msgid-Bugs-To: http://bugzilla.gnome.org/enter_bug.cgi?product=gtk%" 2b&amp;keywords=I18N+L10N&amp;component=general\n" POT-Creation-Date: 2011-04-02 03:54+0000\n" PO-Revision-Date: 2011-03-18 11:25+0200\n" Last-Translator: Lucian Adrian Grijincu &lt;lucian.grijincu@gmail.com&gt;\n" Language-Team: Romanian Gnome Team &lt;gnomero-list@lists.sourceforge.net&gt;\n" MIME-Version: 1.0\n" Content-Type: text/plain; charset=UTF-8\n" Content-Transfer-Encoding: 8bit\n" Language: ro\n" Plural-Forms:</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Cristian Secară &lt;cristi AT secarica DOT ro&gt;, 2010. Eu93 &lt;spoiala.marian@yahoo.com&gt;, 2010. Spoiala Marian &lt;spoiala.marian@yahoo.com&gt;, 2010. msgid "" msgstr "" Project-Id-Version: gtk+\n" Report-Msgid-Bugs-To: http://bugzilla.gnome.org/enter_bug.cgi?product=gtk%" 2b&amp;keywords=I18N+L10N&amp;component=general\n" POT-Creation-Date: 2011-04-02 03:54+0000\n" PO-Revision-Date: 2011-03-18 15:30+0200\n" Last-Translator: Lucian Adrian Grijincu &lt;lucian.grijincu@gmail.com&gt;\n" Language-Team: Romanian Gnome Team &lt;gnomero-list@lists.sourceforge.net&gt;\n" MIME-Version: 1.0\n" Content-Type: text/plain; charset=UTF-8\n" Content-Transfer-Encoding: 8bit\n" Language: ro\n" Plural-Forms: nplurals=3; plural=(n==1 ? 0 : (n==0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0, 2012, 2013, 2014, 2015, 2016, 2017, 2018 Free Software Foundation, Inc. Tristan Tarrant &lt;ttarrant@etnoteam.it&gt;, 1999. Christopher Gabriel &lt;cgabriel@gnu.org&gt;, 2000.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 Torstein Adolf Winterseth &lt;kvikende@fsfe.org&gt;, 2010. msgid "" msgstr "" Project-Id-Version: gtk+ 3.22.x\n" Report-Msgid-Bugs-To: \n" POT-Creation-Date: 2017-11-09 11:54+0000\n" PO-Revision-Date: 2017-11-09 20:09+0100\n" Last-Translator: Kjartan Maraas &lt;kmaraas@gnome.org&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 Eskild Hustvedt &lt;eskildh@gnome.org&gt;, 2008, 2009. Åsmund Skjæveland &lt;aasmunds@ulrik.uio.no&gt;, 2009. Torstein Adolf Winterseth &lt;kvikende@fsfe.org&gt;, 2010. msgid "" msgstr "" Project-Id-Version: gtk+ 3.x\n" Report-Msgid-Bugs-To: \n" POT-Creation-Date: 2012-07-10 15:06+0200\n" PO-Revision-Date: 2012-07-10 15:16+0200\n" Last-Translator: Kjartan Maraas &lt;kmaraas@gnom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Masato Hashimoto &lt;cabezon.hashimoto@gmail.com&gt;, 2010. IWAI, Masaharu &lt;iwaim.sub@gmail.com&gt;, 2010. Jiro Matsuzawa &lt;jmatsuzawa@gnome.org&gt;, 2011, 2012, 2013, 2014, 2015, 2016. Shushi KUROSE &lt;md81bird@hitaki.net&gt;, 2013. Hajime Taira &lt;htair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 2010, 2011, 2012, 2013, 2014, 2015, 2016, 2017, 2018 Free Software Foundation, Inc. Tristan Tarrant &lt;ttarrant@etnoteam.it&gt;, 1999. Christopher Gabriel &lt;cgabriel@gnu.org&gt;, 2000, 2001, 2002. Alessio Dessì &lt;alessiodessi@tiscali.it&gt;, 2003, 2004, 2005, 2006, 2007. Luca Ferretti &lt;lferrett@gnome.org&gt;, 2007, 2008, 2009, 2010, 2011, 2012, 2013. Milo Casagrande &lt;milo@milo.name&gt;, 2013, 2014, 2015, 2016,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CLIPBOARD\0" /* = 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gtk_about_dialog_set_wrap_license (about, g_value_get_boolean (value)); break; default: G_OBJECT_WARN_INVALID_PROPERTY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 PROP_LICENSE_TYPE, LAST_P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l Martin (github@martintribe.org), used with permission Original code at: https://github.com/kanaka/noVNC/blob/master/include/input.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THEMING_ENGINE)) define GTK_THEMING_ENGINE_GET_CLASS(o) (G_TYPE_INSTANCE_GET_CLASS ((o), GTK_TYPE_THEMING_ENGINE, GtkThemingEngin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PROPERTIES)) define GTK_STYLE_PROPERTIES_GET_CLASS(o) (G_TYPE_INSTANCE_GET_CLASS ((o), GTK_TYPE_STYLE_PROPERTIES, GtkStyleProperties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CONTEXT)) define GTK_STYLE_CONTEXT_GET_CLASS(o) (G_TYPE_INSTANCE_GET_CLASS ((o), GTK_TYPE_STYLE_CONTEXT, GtkStyleContex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MODIFIER_STYLE)) define GTK_MODIFIER_STYLE_GET_CLASS(o) (G_TYPE_INSTANCE_GET_CLASS ((o), GTK_TYPE_MODIFIER_STYLE, GtkModifierSty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CSS_PROVIDER)) define GTK_CSS_PROVIDER_GET_CLASS(o) (G_TYPE_INSTANCE_GET_CLASS ((o), GTK_TYPE_CSS_PROVIDER, GtkCssProvi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XI2)) define GDK_X11_DEVICE_XI2_GET_CLASS(o) (G_TYPE_INSTANCE_GET_CLASS ((o), GDK_TYPE_X11_DEVICE_XI2, GdkX11Device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XI2)) define GDK_X11_DEVICE_MANAGER_XI2_GET_CLASS(o) (G_TYPE_INSTANCE_GET_CLASS ((o), GDK_TYPE_X11_DEVICE_MANAGER_XI2, GdkX11DeviceManager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CORE)) define GDK_X11_DEVICE_MANAGER_CORE_GET_CLASS(o) (G_TYPE_INSTANCE_GET_CLASS ((o), GDK_TYPE_X11_DEVICE_MANAGER_CORE, GdkX11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CORE)) define GDK_X11_DEVICE_CORE_GET_CLASS(o) (G_TYPE_INSTANCE_GET_CLASS ((o), GDK_TYPE_X11_DEVICE_CORE, GdkX11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IN32_SELECTION)) define GDK_WIN32_SELECTION_GET_CLASS(o) (G_TYPE_INSTANCE_GET_CLASS ((o), GDK_TYPE_WIN32_SELECTION, GdkWin32Selection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SEAT)) define GDK_WAYLAND_SEAT_GET_CLASS(o) (G_TYPE_INSTANCE_GET_CLASS ((o), GDK_TYPE_WAYLAND_SEAT, GdkWayland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_MANAGER)) define GDK_WAYLAND_DEVICE_MANAGER_GET_CLASS(o) (G_TYPE_INSTANCE_GET_CLASS ((o), GDK_TYPE_WAYLAND_DEVICE_MANAGER, GdkWayland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 define GDK_WAYLAND_DEVICE_GET_CLASS(o) (G_TYPE_INSTANCE_GET_CLASS ((o), GDK_TYPE_WAYLAND_DEVICE, GdkWayland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_DEFAULT)) define GDK_SEAT_DEFAULT_GET_CLASS(o) (G_TYPE_INSTANCE_GET_CLASS ((o),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 define GDK_SEAT_GET_CLASS(o) (G_TYPE_INSTANCE_GET_CLASS ((o),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MANAGER_CORE)) define GDK_QUARTZ_DEVICE_MANAGER_CORE_GET_CLASS(o) (G_TYPE_INSTANCE_GET_CLASS ((o), GDK_TYPE_QUARTZ_DEVICE_MANAGER_CORE, GdkQuartz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CORE)) define GDK_QUARTZ_DEVICE_CORE_GET_CLASS(o) (G_TYPE_INSTANCE_GET_CLASS ((o), GDK_TYPE_QUARTZ_DEVICE_CORE, GdkQuartz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TAB)) define GDK_DEVICE_WINTAB_GET_CLASS(o) (G_TYPE_INSTANCE_GET_CLASS ((o), GDK_TYPE_DEVICE_WINTAB, GdkDeviceWintab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32)) define GDK_DEVICE_WIN32_GET_CLASS(o) (G_TYPE_INSTANCE_GET_CLASS ((o), GDK_TYPE_DEVICE_WIN32, GdkDevice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VIRTUAL)) define GDK_DEVICE_VIRTUAL_GET_CLASS(o) (G_TYPE_INSTANCE_GET_CLASS ((o), GDK_TYPE_DEVICE_VIRTUAL, GdkDeviceVirtu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_WIN32)) define GDK_DEVICE_MANAGER_WIN32_GET_CLASS(o) (G_TYPE_INSTANCE_GET_CLASS ((o), GDK_TYPE_DEVICE_MANAGER_WIN32, GdkDeviceManager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 define GDK_DEVICE_MANAGER_GET_CLASS(o) (G_TYPE_INSTANCE_GET_CLASS ((o),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 define GDK_DEVICE_GET_CLASS(o) (G_TYPE_INSTANCE_GET_CLASS ((o),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_MANAGER)) define GDK_BROADWAY_DEVICE_MANAGER_GET_CLASS(o) (G_TYPE_INSTANCE_GET_CLASS ((o), GDK_TYPE_BROADWAY_DEVICE_MANAGER, GdkBroadway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 define GDK_BROADWAY_DEVICE_GET_CLASS(o) (G_TYPE_INSTANCE_GET_CLASS ((o), GDK_TYPE_BROADWAY_DEVICE, GdkBroadway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HEMING_ENGINE, GtkThemingEngineClass)) define GTK_IS_THEMING_ENGINE(o) (G_TYPE_CHECK_INSTANCE_TYPE ((o), GTK_TYPE_THEMING_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EXT_HANDLE, GtkTextHandleClass)) define GTK_IS_TEXT_HANDLE(o) (G_TYPE_CHECK_INSTANCE_TYPE ((o), GTK_TYPE_TEXT_HANDLE)) define GTK_IS_TEXT_HANDLE_CLASS(o) (G_TYPE_CHECK_CLASS_TYPE ((o), GTK_TYPE_TEXT_HANDLE)) define GTK_TEXT_HANDLE_GET_CLASS(o) (G_TYPE_INSTANCE_GET_CLASS ((o), GTK_TYPE_TEXT_HANDLE, GtkTextHand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PROPERTIES, GtkStylePropertiesClass)) define GTK_IS_STYLE_PROPERTIES(o) (G_TYPE_CHECK_INSTANCE_TYPE ((o), GTK_TYPE_STYLE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CONTEXT, GtkStyleContextClass)) define GTK_IS_STYLE_CONTEXT(o) (G_TYPE_CHECK_INSTANCE_TYPE ((o), GTK_TYPE_STYLE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_MENU, GtkPopoverMenuClass)) define GTK_IS_POPOVER_MENU(o) (G_TYPE_CHECK_INSTANCE_TYPE ((o), GTK_TYPE_POPOVER_MENU)) define GTK_IS_POPOVER_MENU_CLASS(o) (G_TYPE_CHECK_CLASS_TYPE ((o), GTK_TYPE_POPOVER_MENU)) define GTK_POPOVER_MENU_GET_CLASS(o) (G_TYPE_INSTANCE_GET_CLASS ((o), GTK_TYPE_POPOVER_MENU, GtkPopoverMenu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 GtkPopoverClass)) define GTK_IS_POPOVER(o) (G_TYPE_CHECK_INSTANCE_TYPE ((o), GTK_TYPE_POPOVER)) define GTK_IS_POPOVER_CLASS(o) (G_TYPE_CHECK_CLASS_TYPE ((o), GTK_TYPE_POPOVER)) define GTK_POPOVER_GET_CLASS(o) (G_TYPE_INSTANCE_GET_CLASS ((o), GTK_TYPE_POPOVER, GtkPopov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ODIFIER_STYLE, GtkModifierStyleClass)) define GTK_IS_MODIFIER_STYLE(o) (G_TYPE_CHECK_INSTANCE_TYPE ((o), GTK_TYPE_MODIFIER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AGNIFIER, GtkMagnifierClass)) define GTK_IS_MAGNIFIER(o) (G_TYPE_CHECK_INSTANCE_TYPE ((o), GTK_TYPE_MAGNIFIER)) define GTK_IS_MAGNIFIER_CLASS(o) (G_TYPE_CHECK_CLASS_TYPE ((o), GTK_TYPE_MAGNIFIER)) define GTK_MAGNIFIER_GET_CLASS(o) (G_TYPE_INSTANCE_GET_CLASS ((o), GTK_TYPE_MAGNIFIER, GtkMagnifi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CSS_PROVIDER, GtkCssProviderClass)) define GTK_IS_CSS_PROVIDER(o) (G_TYPE_CHECK_INSTANCE_TYPE ((o), GTK_TYPE_CSS_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XI2, GdkX11DeviceXI2Class)) define GDK_IS_X11_DEVICE_XI2(o) (G_TYPE_CHECK_INSTANCE_TYPE ((o), GDK_TYPE_X11_DEVICE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XI2, GdkX11DeviceManagerXI2Class)) define GDK_IS_X11_DEVICE_MANAGER_XI2(o) (G_TYPE_CHECK_INSTANCE_TYPE ((o), GDK_TYPE_X11_DEVICE_MANAGER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CORE, GdkX11DeviceManagerCoreClass)) define GDK_IS_X11_DEVICE_MANAGER_CORE(o) (G_TYPE_CHECK_INSTANCE_TYPE ((o), GDK_TYPE_X11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CORE, GdkX11DeviceCoreClass)) define GDK_IS_X11_DEVICE_CORE(o) (G_TYPE_CHECK_INSTANCE_TYPE ((o), GDK_TYPE_X11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IN32_SELECTION, GdkWin32SelectionClass)) define GDK_IS_WIN32_SELECTION(o) (G_TYPE_CHECK_INSTANCE_TYPE ((o), GDK_TYPE_WIN32_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SEAT, GdkWaylandSeatClass)) define GDK_IS_WAYLAND_SEAT(o) (G_TYPE_CHECK_INSTANCE_TYPE ((o), GDK_TYPE_WAYLAND_S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_MANAGER, GdkWaylandDeviceManagerClass)) define GDK_IS_WAYLAND_DEVICE_MANAGER(o) (G_TYPE_CHECK_INSTANCE_TYPE ((o), GDK_TYPE_WAYLAND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 GdkWaylandDeviceClass)) define GDK_IS_WAYLAND_DEVICE(o) (G_TYPE_CHECK_INSTANCE_TYPE ((o), GDK_TYPE_WAYLAND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MANAGER_CORE, GdkQuartzDeviceManagerCoreClass)) define GDK_IS_QUARTZ_DEVICE_MANAGER_CORE(o) (G_TYPE_CHECK_INSTANCE_TYPE ((o), GDK_TYPE_QUARTZ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CORE, GdkQuartzDeviceCoreClass)) define GDK_IS_QUARTZ_DEVICE_CORE(o) (G_TYPE_CHECK_INSTANCE_TYPE ((o), GDK_TYPE_QUARTZ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TAB, GdkDeviceWintabClass)) define GDK_IS_DEVICE_WINTAB(o) (G_TYPE_CHECK_INSTANCE_TYPE ((o), GDK_TYPE_DEVICE_WIN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32, GdkDeviceWin32Class)) define GDK_IS_DEVICE_WIN32(o) (G_TYPE_CHECK_INSTANCE_TYPE ((o), GDK_TYPE_DEVICE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VIRTUAL, GdkDeviceVirtualClass)) define GDK_IS_DEVICE_VIRTUAL(o) (G_TYPE_CHECK_INSTANCE_TYPE ((o), GDK_TYPE_DEVICE_VIR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_WIN32, GdkDeviceManagerWin32Class)) define GDK_IS_DEVICE_MANAGER_WIN32(o) (G_TYPE_CHECK_INSTANCE_TYPE ((o), GDK_TYPE_DEVICE_MANAGER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_MANAGER, GdkBroadwayDeviceManagerClass)) define GDK_IS_BROADWAY_DEVICE_MANAGER(o) (G_TYPE_CHECK_INSTANCE_TYPE ((o), GDK_TYPE_BROADWAY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 GdkBroadwayDeviceClass)) define GDK_IS_BROADWAY_DEVICE(o) (G_TYPE_CHECK_INSTANCE_TYPE ((o), GDK_TYPE_BROADWAY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or &lt;literal&gt;"\302\251"&lt;/literal&gt; as a string literal: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Malgun Gothic">
    <w:charset w:val="00"/>
    <w:family w:val="roman"/>
    <w:pitch w:val="default"/>
  </w:font>
  <w:font w:name="Leelawadee UI">
    <w:charset w:val="00"/>
    <w:family w:val="swiss"/>
    <w:pitch w:val="variable"/>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36</vt:lpwstr>
  </property>
</Properties>
</file>